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ah nabídky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/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nástrojů, pomůcek a technických zařízení 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left="1429" w:hanging="0"/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ednotkový výkaz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asový harmonogram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ologický postup</w:t>
        <w:tab/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Specifikace nátěrového systému</w:t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ávrh rámcové smlouvy o dílo</w:t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ubdodavatelů</w:t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; prohlášení o mlčenlivosti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zadávací dokumentace VZ „Rámcová smlouva – opravy nátěrů skladovacích nádrž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18:00Z</dcterms:created>
  <dc:creator>Ing. Rostislav Matyska</dc:creator>
  <dc:description/>
  <cp:keywords/>
  <dc:language>en-US</dc:language>
  <cp:lastModifiedBy>Ševecová Ivana</cp:lastModifiedBy>
  <cp:lastPrinted>2001-07-08T21:17:00Z</cp:lastPrinted>
  <dcterms:modified xsi:type="dcterms:W3CDTF">2015-03-02T14:18:00Z</dcterms:modified>
  <cp:revision>2</cp:revision>
  <dc:subject/>
  <dc:title>OBSAH</dc:title>
</cp:coreProperties>
</file>